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dot"/>
        </w:tabs>
        <w:jc w:val="center"/>
        <w:rPr>
          <w:rFonts w:ascii="Verdana" w:hAnsi="Verdana" w:cs="Verdana"/>
          <w:b/>
          <w:b/>
          <w:sz w:val="32"/>
        </w:rPr>
      </w:pPr>
      <w:r>
        <w:rPr>
          <w:rFonts w:cs="Verdana" w:ascii="Verdana" w:hAnsi="Verdana"/>
          <w:b/>
          <w:sz w:val="32"/>
        </w:rPr>
        <w:t xml:space="preserve">***** PRESS RELEASE ***** </w:t>
        <w:br/>
        <w:t>JUDY MALLOY</w:t>
      </w:r>
    </w:p>
    <w:p>
      <w:pPr>
        <w:pStyle w:val="Normal"/>
        <w:tabs>
          <w:tab w:val="clear" w:pos="720"/>
          <w:tab w:val="left" w:pos="6521" w:leader="dot"/>
        </w:tabs>
        <w:jc w:val="center"/>
        <w:rPr>
          <w:rFonts w:ascii="Verdana" w:hAnsi="Verdana" w:cs="Verdana"/>
          <w:b/>
          <w:b/>
          <w:sz w:val="32"/>
        </w:rPr>
      </w:pPr>
      <w:r>
        <w:rPr>
          <w:rFonts w:cs="Verdana" w:ascii="Verdana" w:hAnsi="Verdana"/>
          <w:b/>
          <w:sz w:val="32"/>
        </w:rPr>
      </w:r>
    </w:p>
    <w:p>
      <w:pPr>
        <w:pStyle w:val="Normal"/>
        <w:rPr/>
      </w:pPr>
      <w:r>
        <w:rPr>
          <w:rFonts w:cs="Verdana" w:ascii="Verdana" w:hAnsi="Verdana"/>
          <w:sz w:val="22"/>
        </w:rPr>
        <w:t xml:space="preserve">Judy Malloy was a successful New York actress appearing in a hit Broadway show and an American TV series. She had also toured all over the States with a production of </w:t>
      </w:r>
      <w:r>
        <w:rPr>
          <w:rFonts w:cs="Verdana" w:ascii="Verdana" w:hAnsi="Verdana"/>
          <w:i/>
          <w:sz w:val="22"/>
        </w:rPr>
        <w:t>Les Miserables</w:t>
      </w:r>
      <w:r>
        <w:rPr>
          <w:rFonts w:cs="Verdana" w:ascii="Verdana" w:hAnsi="Verdana"/>
          <w:sz w:val="22"/>
        </w:rPr>
        <w:t xml:space="preserve"> and performed an award-winning, one-woman show, which led to a critically acclaimed solo albu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o it was an uncanny turn of events that, seven years later, Judy should find herself living in a small British country town and the author of an extraordinary new book that many women have described as inspirational and life-chang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ut in Judy’s life there have been a number of amazing twists of fate and coincidence, changing her life from being an actress and singer in America to writer, massage therapist and wife of a Dorking doctor and artis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t was her work in the theatre that led to massage therapy. ‘When the Aids epidemic hit the theatre industry, it was pretty devastating. Ten of my male friends died from it and then, in 1993, I lost my first woman friend who contracted Aids from a blood transfusion she’d had in Brazi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er friend’s death inspired her to train as a massage therapist and she was settled into combining acting with a healing practice in New York when a chance meeting on the Scottish island of Iona led to a complete change of direc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t was on Iona that she met Nicholas Down, an English GP and an extraordinarily gifted contemporary landscape painter, who was to become her husband.</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It was when Judy was on holiday with Nicholas on a Greek island that the idea for her book </w:t>
      </w:r>
      <w:r>
        <w:rPr>
          <w:rFonts w:cs="Verdana" w:ascii="Verdana" w:hAnsi="Verdana"/>
          <w:i/>
          <w:sz w:val="22"/>
        </w:rPr>
        <w:t>Gabriella</w:t>
      </w:r>
      <w:r>
        <w:rPr>
          <w:rFonts w:cs="Verdana" w:ascii="Verdana" w:hAnsi="Verdana"/>
          <w:sz w:val="22"/>
        </w:rPr>
        <w:t xml:space="preserve"> came to her. The enchanting story of an epic adventure through a mysterious land of darkness and light contains themes of hope, love of the natural world and self-discover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cs="Verdana" w:ascii="Verdana" w:hAnsi="Verdana"/>
          <w:sz w:val="22"/>
        </w:rPr>
        <w:t>I thought at first it would just be a simple story but it became a multi-layered tale of one child’s heroic journey that is empowered by the love and sacrifice of other women,’ says Jud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There’s already been a great deal of interest in America with a view to dramatising the book for both theatre and film. There’s also amazing feedback from women who’ve read early copie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y’ve told me that it has helped them through tough situations or made them remember challenging moments in their lives. They’ve said, too, that my thoughts about darkness giving way to light made them feel like they weren’t alone, that it was possible to get through the roughest of times. They said they felt inspir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5:19:00Z</dcterms:created>
  <dc:creator>ipc timeinc</dc:creator>
  <dc:description/>
  <cp:keywords/>
  <dc:language>en-US</dc:language>
  <cp:lastModifiedBy>Nicholas Down</cp:lastModifiedBy>
  <cp:lastPrinted>2007-07-29T16:42:00Z</cp:lastPrinted>
  <dcterms:modified xsi:type="dcterms:W3CDTF">2007-08-09T10:05:00Z</dcterms:modified>
  <cp:revision>6</cp:revision>
  <dc:subject/>
  <dc:title>***** PRESS RELEASE ***** </dc:title>
</cp:coreProperties>
</file>